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1.2020 г.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от 18 декабря 2015 № 27-ОЗ «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, Порядком формирования и ведения перечня муниципальных услуг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зихинского сельсовета  Ордынского  района  Новосибирской  области  от  19.09.2011 года № 52, руководствуясь Уставом Козихинского сельсовета Ордынского района Новосибир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Козихинского сельсовета Ордынского района Новосибирской области согласно прилож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Главы Козихинского сельсовета Ордынского района Новосибирской области от 19.06.2019 года   № 52 б «О перечне муниципальных услуг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убликовать настоящее постановление в периодическом печатном издании администрации Козихинского сельсовета «Пресс-бюллете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В. В. Щербина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0"/>
        <w:jc w:val="right"/>
        <w:rPr/>
      </w:pPr>
      <w:r>
        <w:rPr/>
        <w:t xml:space="preserve">Приложение </w:t>
      </w:r>
    </w:p>
    <w:p>
      <w:pPr>
        <w:pStyle w:val="Normal"/>
        <w:ind w:left="11160" w:hanging="0"/>
        <w:jc w:val="right"/>
        <w:rPr/>
      </w:pPr>
      <w:r>
        <w:rPr/>
        <w:t>УТВЕРЖДЕН:</w:t>
      </w:r>
    </w:p>
    <w:p>
      <w:pPr>
        <w:pStyle w:val="Normal"/>
        <w:ind w:left="1116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Козихинского сельсовет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0.01.2020 г.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Козихинского сельсовета Ордынского района Новосибирской области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234"/>
        <w:gridCol w:w="15"/>
        <w:gridCol w:w="8431"/>
        <w:gridCol w:w="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  <w:bookmarkStart w:id="0" w:name="_GoBack"/>
            <w:bookmarkEnd w:id="0"/>
            <w:r>
              <w:rPr>
                <w:sz w:val="22"/>
                <w:szCs w:val="22"/>
              </w:rPr>
              <w:t>, регулирующий оказание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1.05.2005 «315 «Об утверждении типового договора социального найма жилого помещения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на учет граждан в качестве  нуждающихся в жилых помещениях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от 29.12.2004 № 188 – Ф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муниципального жилищного фонда на условиях социального найм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 от 29.12.2004 № 188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исвоение и аннулирование адресов объектов адресации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-208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7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14.01.2015 № 6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истерства экономического развития </w:t>
              <w:br/>
              <w:t>Российской Федерации от 27.11.2014 № 76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ind w:left="-18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с предварительным согласованием места размещения объект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25.10.2001 № 136 – Ф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Российской Федерации от 25.10.2001 № 137 «О введении в действие Земельного кодекса Российской Федерации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бесплатно отдельным категориям граждан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Закон Новосибирской области от 14.04.2003 N 108-ОЗ «Об использовании земель на территории Новосибирской област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хозяйствующих субъектов о включении земельного участка, здания, сооружения, а также их части в перечень мест проведения ярмарок на территории поселения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Новосибирской области от 14.07.2011 № 303 – п «Об утверждении порядка организации ярмарок на территории Новосибирской области и продажи товаров (выполнения работ, оказания услуг) на ни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о согласовании переустройства и (или) перепланировки в многоквартирном дом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деральный закон 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аренду на торгах и без торгов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кодексом Российской Федерации от 25.10.2001 № 136-ФЗ (далее – Земельный кодекс) («Российская газета», 2001, № 211-212)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, в безвозмездное пользовани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 (далее – Земельный кодекс) («Российская газета», 2001, № 211-212);</w:t>
            </w:r>
          </w:p>
          <w:p>
            <w:pPr>
              <w:pStyle w:val="Style18"/>
              <w:shd w:fill="FDFE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аконом Новосибирской области от 05.12.2016 № 112-ОЗ «Об отдельных вопросах регулирования земельных отношений территории Новосибирской области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й по продаже земельных участков, находящихся в муниципальной собственности, без проведения торгов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риказ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 от 25.10.2001 № 136-ФЗ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дачи разрешения на использование земель или земельного участка, находящегося в государственной или муниципальной собственности, утвержденные постановлением Правительства Российской Федерации от 27.11.2014 № 1244; («Собрание законодательства РФ», 08.12.2014, N 49 (часть VI), ст. 6951);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24.07.2007 г.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оставлению участка земли для погребения умершего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06.10.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1996 № 8-ФЗ «О погребении и похоронном деле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Жилищный кодекс Российской Федерации от 29.12.2004 N 188-ФЗ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682;fld=134;dst=100013" TargetMode="External"/><Relationship Id="rId3" Type="http://schemas.openxmlformats.org/officeDocument/2006/relationships/hyperlink" Target="consultantplus://offline/main?base=RLAW049;n=39271;fld=134;dst=1000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03:00Z</dcterms:created>
  <dc:creator>SamLab.ws</dc:creator>
  <dc:description/>
  <dc:language>en-US</dc:language>
  <cp:lastModifiedBy>RePack by Diakov</cp:lastModifiedBy>
  <cp:lastPrinted>2019-11-27T09:55:00Z</cp:lastPrinted>
  <dcterms:modified xsi:type="dcterms:W3CDTF">2020-02-10T09:03:00Z</dcterms:modified>
  <cp:revision>2</cp:revision>
  <dc:subject/>
  <dc:title>Администрация</dc:title>
</cp:coreProperties>
</file>